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 xml:space="preserve"> </w:t>
      </w:r>
      <w:r>
        <w:rPr>
          <w:b/>
        </w:rPr>
        <w:t xml:space="preserve">ИНФОРМАЦИЯ </w:t>
      </w:r>
    </w:p>
    <w:p>
      <w:pPr>
        <w:pStyle w:val="Heading"/>
        <w:rPr>
          <w:b/>
          <w:b/>
        </w:rPr>
      </w:pPr>
      <w:r>
        <w:rPr>
          <w:b/>
        </w:rPr>
        <w:t>о качественных показателях муки пшеничной высшего сорта,</w:t>
      </w:r>
    </w:p>
    <w:p>
      <w:pPr>
        <w:pStyle w:val="Heading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спользуемой на  СП ОАО «Спартак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орт 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ысш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рка 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 54-25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кус 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войственный пшеничной муке, без постороннего привкуса, некислый, негорький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Цвет 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Белый или белый с кремоватым оттенком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пах 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войственный пшеничной муке, без постороннего запаха, незатхлый, неплесневый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руст 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и разжёвывании муки  не должно ощущаться хруст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>Влажность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/>
            </w:pPr>
            <w:r>
              <w:rPr/>
              <w:t>Не более 15,0 %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ичество сырой клейковины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25-28) %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чество сырой клейковины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 75-85 )  условных единицах прибора ИД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елизна 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менее 54,0 условных единиц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ольность в пересчете на сухое вещество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более 0,55 %</w:t>
            </w:r>
          </w:p>
        </w:tc>
      </w:tr>
    </w:tbl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8:53:00Z</dcterms:created>
  <dc:creator>Alexey</dc:creator>
  <dc:description/>
  <cp:keywords/>
  <dc:language>en-US</dc:language>
  <cp:lastModifiedBy>Тишков Олег Владимирович</cp:lastModifiedBy>
  <cp:lastPrinted>2014-05-14T09:58:00Z</cp:lastPrinted>
  <dcterms:modified xsi:type="dcterms:W3CDTF">2015-09-30T05:00:00Z</dcterms:modified>
  <cp:revision>3</cp:revision>
  <dc:subject/>
  <dc:title>Центральная производственная лаборатория                Начальнику ОМТС</dc:title>
</cp:coreProperties>
</file>